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декабря  2013г.</w:t>
        <w:tab/>
        <w:tab/>
        <w:tab/>
        <w:tab/>
        <w:tab/>
        <w:t xml:space="preserve">                                          №40-МН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декабря 2013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беспечении  доступа к информации о деятельности Совета народных депутатов Осинниковского городского округ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открытости информации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руководствуясь Постановлением Коллегии Администрации Кемеровской области от 01.07.2010 N 279 "Об утверждении требований к технологическим, программным и лингвистическим средствам обеспечения пользования официальными сайтами исполнительных органов государственной власти Кемеровской област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</w:rPr>
        <w:t>25 Устава муниципального образования Осинниковский городской округ, Совет народных депутатов Осинниковского городского округа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и доступа к информации о деятельности  Совета народных депутатов Осинниковского городского округа согласно приложению N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ar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технологическим, программным и лингвистическим средствам обеспечения пользования официальным сайтом Совета народных депутатов Осинниковского городского округа согласно приложению N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и о деятельности  Совета народных депутатов Осинниковского городского округа согласно приложению N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направить Главе Осинниковского городского округа для подписания и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публиквать настоящее решение в городской общественно-политической газете «Время и жизнь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о дня, следующего за днем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3 N 40-М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И ДОСТУПА К ИНФОРМАЦИИ О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НАРОДНЫХ ДЕПУТАТОВ ОИННИКОВ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рганизации доступа к информации о деятельности Совета народных депутатов Осинниковского городского округа (далее - Порядок)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определяет правила организации доступа к информации о деятельности Совета народных депутатов Осинниковского городского округа (далее - Сов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 информации о деятельности Совета относится информация (в том числе документированная), созданная в пределах своих полномочий Советом либо поступившая в Совет, а также нормативные правовые акты, устанавливающие структуру, полномочия, порядок формирования и деятельности Совета, иная информация, касающаяся его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оступ к информации о деятельности Совета народных депутатов Осинниковского городского округа(далее - информация) обеспечивается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народованием (опубликованием) информации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м информации в сети Интерн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щением информации в помещениях, занимаемых Советом народных депутатов Осинниковского городского округа, и в иных, отведенных для этих целей мес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сутствием граждан (физических лиц), в том числе представителей организаций (юридических лиц), общественных объединений, органов государственной власти и органов местного самоуправления, на сессиях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редоставлением информации пользователям информацией по их запросу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50"/>
      <w:bookmarkEnd w:id="2"/>
      <w:r>
        <w:rPr>
          <w:rFonts w:cs="Times New Roman" w:ascii="Times New Roman" w:hAnsi="Times New Roman"/>
          <w:sz w:val="24"/>
          <w:szCs w:val="24"/>
        </w:rPr>
        <w:t>2. Формы предоставления информ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формация о деятельности Совета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деятельности Совета в устной форме предоставляется пользователям информацией во время личного приема уполномоченными должностными лицами. Указанная информация также может предоставляться по телефонам уполномоченных должностных лиц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формация о деятельности Совета может быть предоставлена по сетям связи общего пользования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56"/>
      <w:bookmarkEnd w:id="3"/>
      <w:r>
        <w:rPr>
          <w:rFonts w:cs="Times New Roman" w:ascii="Times New Roman" w:hAnsi="Times New Roman"/>
          <w:sz w:val="24"/>
          <w:szCs w:val="24"/>
        </w:rPr>
        <w:t>3. Способы обеспечения доступа к информации о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публикование информации в средствах массовой информ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убликование информации в средствах массовой информации осуществляется в соответствии с законодательством Российской Федерации о средствах мас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фициальное опубликование нормативных правовых актов Совета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Осинниковский городской округа, нормативными правовыми актам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щение информации в сети Интерн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вет организует доступ к информации о своей деятельности в сети Интернет путем размещения информации на официальном сайте Совета – </w:t>
      </w:r>
      <w:r>
        <w:rPr>
          <w:rFonts w:cs="Times New Roman" w:ascii="Times New Roman" w:hAnsi="Times New Roman"/>
          <w:sz w:val="24"/>
          <w:szCs w:val="24"/>
          <w:lang w:val="en-US"/>
        </w:rPr>
        <w:t>osinni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ovnarde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щение информации в помещениях, занимаемых Сов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о деятельности Совета может размещаться в помещениях, занимаемых Советом, на информационных стендах и (или) других технических средствах аналогичного назначения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67"/>
      <w:bookmarkEnd w:id="4"/>
      <w:r>
        <w:rPr>
          <w:rFonts w:cs="Times New Roman" w:ascii="Times New Roman" w:hAnsi="Times New Roman"/>
          <w:sz w:val="24"/>
          <w:szCs w:val="24"/>
        </w:rPr>
        <w:t>4. Присутствие граждан, в том числе представителе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общественных объединений, орган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власти, органов местного самоуправления,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ссиях Совета, на депутатских слушаниях, на заседа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й Совета, на иных заседа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проведении сессий Совета, депутатских слушаний, заседаний комиссий  Совета, иных заседаний обеспечивается возможность присутствия на них граждан, в том числе представителей организаций, общественных объединений, органов государственной власти и органов местного самоуправления,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полномоченные лица Совета публикуют информацию о депутатских слушаниях, заседаниях комиссий и комитетов Совета, иных заседаниях в средствах массовой информации или на официальном сайте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наличии технической возможности по решению Совета может обеспечиваться трансляция депутатских слушаний, заседаний комиссий Совета, иных заседаний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77"/>
      <w:bookmarkEnd w:id="5"/>
      <w:r>
        <w:rPr>
          <w:rFonts w:cs="Times New Roman" w:ascii="Times New Roman" w:hAnsi="Times New Roman"/>
          <w:sz w:val="24"/>
          <w:szCs w:val="24"/>
        </w:rPr>
        <w:t>5. Предоставление информации по запрос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 (далее - Федеральный закон) под запросом понимается обращение пользователя информацией в устной или письменной форме, в том числе в виде электронного документа, в Совет либо к его должностному лицу о предоставлении информации о деятельност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ю запросов в устной, письменной форме, поступивших в адрес Совета, а также поступивших по сети Интернет на официальный сайт Совета, на электронную почту Совета (далее - запросы), и контроль за своевременностью ответов на указанные запросы осуществляет аппарат Совета под руководством председателя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либо наименование организации, общественного объединения, органа государственной власти, органа местного самоуправления, запрашивающих информацию о деятельност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информацией имеет право обращатьс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нонимные запросы не рассматриваются. Под анонимным запросом понимается запрос, в котором не указаны фамилия, имя и отчество гражданина (физического лица), направившего запрос, либо наименование организации (юридического лица) или общественного объединения, органа государственной власти,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прос подлежит регистрации в течение 3 дней со дня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, составленный в устной форме, подлежит регистрации в день его поступления с указанием даты и времени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просы рассматриваются аппаратом Совета и (или) должностными лицами Совета по поручению председателя Совета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6" w:name="Par87"/>
      <w:bookmarkEnd w:id="6"/>
      <w:r>
        <w:rPr>
          <w:rFonts w:cs="Times New Roman" w:ascii="Times New Roman" w:hAnsi="Times New Roman"/>
          <w:sz w:val="24"/>
          <w:szCs w:val="24"/>
        </w:rPr>
        <w:t xml:space="preserve">5.6. Запрос подлежит рассмотрению в сроки, предусмотренные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В случае если предоставление запрашиваемой информации невозможно в указанный срок, в течение 7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дней сверх установленного в </w:t>
      </w:r>
      <w:hyperlink w:anchor="Par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срока для ответа на запр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Если запрос не относится к деятельности Совета, то в течение 7 дней со дня регистрации запроса он направляется в орган государственной власти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 если аппарат Совета и должностные лица Совета не располагают сведениями о наличии запрашиваемой информации, об этом также в течение 7 дней со дня регистрации запроса сообщается направившему запрос пользователю информ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Информация по запросу предоставляется в виде ответа на запрос, в котором содержится или к которому прилагается запрашиваемая информ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ри запросе информации, опубликованной в средствах массовой информации либо размещенной в сети Интернет, ответ на запрос может ограничиваться указанием названия, даты выхода и номера средства массовой информации и (или) электронного адреса официального сайта, в котором опубликована запрашиваемая информ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предоставляется запрашиваемая информация, за исключением информации ограниченного досту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Информация не предоставляется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95"/>
      <w:bookmarkEnd w:id="7"/>
      <w:r>
        <w:rPr>
          <w:rFonts w:cs="Times New Roman" w:ascii="Times New Roman" w:hAnsi="Times New Roman"/>
          <w:sz w:val="24"/>
          <w:szCs w:val="24"/>
        </w:rPr>
        <w:t>1) содержание запроса не позволяет установить, какую именно информацию о деятельности Совета запрашивает пользователь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запросе не указан почтовый адрес, адрес электронной почты или номер факса для направления ответа на запрос, либо номер телефона, по которому можно связаться с направившим запрос пользователем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97"/>
      <w:bookmarkEnd w:id="8"/>
      <w:r>
        <w:rPr>
          <w:rFonts w:cs="Times New Roman" w:ascii="Times New Roman" w:hAnsi="Times New Roman"/>
          <w:sz w:val="24"/>
          <w:szCs w:val="24"/>
        </w:rPr>
        <w:t>3) запрашиваемая информация не относится к деятельности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98"/>
      <w:bookmarkEnd w:id="9"/>
      <w:r>
        <w:rPr>
          <w:rFonts w:cs="Times New Roman" w:ascii="Times New Roman" w:hAnsi="Times New Roman"/>
          <w:sz w:val="24"/>
          <w:szCs w:val="24"/>
        </w:rPr>
        <w:t>4) запрашиваемая информация относится к информации ограниченного досту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99"/>
      <w:bookmarkEnd w:id="10"/>
      <w:r>
        <w:rPr>
          <w:rFonts w:cs="Times New Roman" w:ascii="Times New Roman" w:hAnsi="Times New Roman"/>
          <w:sz w:val="24"/>
          <w:szCs w:val="24"/>
        </w:rPr>
        <w:t>5) запрашиваемая информация ранее предоставлялась пользователю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00"/>
      <w:bookmarkEnd w:id="11"/>
      <w:r>
        <w:rPr>
          <w:rFonts w:cs="Times New Roman" w:ascii="Times New Roman" w:hAnsi="Times New Roman"/>
          <w:sz w:val="24"/>
          <w:szCs w:val="24"/>
        </w:rPr>
        <w:t>6) в запросе ставится вопрос о правовой оценке актов, принятых при проведении анализа деятельности Совета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ях, предусмотренных </w:t>
      </w:r>
      <w:hyperlink w:anchor="Par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97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98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99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пользователю информацией, направившему запрос, направляется ответ об отказе в предоставлении информации с указанием оснований отказа. Ответ направляется на почтовый адрес либо адрес электронной почты в течение 7 дней со дня регистрации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103"/>
      <w:bookmarkEnd w:id="12"/>
      <w:r>
        <w:rPr>
          <w:rFonts w:cs="Times New Roman" w:ascii="Times New Roman" w:hAnsi="Times New Roman"/>
          <w:sz w:val="24"/>
          <w:szCs w:val="24"/>
        </w:rPr>
        <w:t>6. Осуществление контроля за обеспечением доступ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беспечением доступа к информации о деятельности Совета, за обнародованием (опубликованием) информации в средствах массовой информации, периодичностью размещения информации на сайте Совета и сроков ее обновления, размещением информации на информационных стендах в помещении Совета, за соблюдением сроков предоставления и размещения информации на сайте Совета, технический контроль осуществляет председатель Совет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3" w:name="Par108"/>
      <w:bookmarkEnd w:id="13"/>
      <w:r>
        <w:rPr>
          <w:rFonts w:cs="Times New Roman" w:ascii="Times New Roman" w:hAnsi="Times New Roman"/>
          <w:sz w:val="24"/>
          <w:szCs w:val="24"/>
        </w:rPr>
        <w:t>7. Ответственность должностных лиц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виновные в нарушении права пользователей на доступ к информации, а также требований настоящего Порядка, несу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3 N40-М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4" w:name="Par121"/>
      <w:bookmarkEnd w:id="14"/>
      <w:r>
        <w:rPr>
          <w:rFonts w:cs="Times New Roman" w:ascii="Times New Roman" w:hAnsi="Times New Roman"/>
          <w:b/>
          <w:bCs/>
          <w:sz w:val="24"/>
          <w:szCs w:val="24"/>
        </w:rPr>
        <w:t>ТРЕБ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ТЕХНОЛОГИЧЕСКИМ, ПРОГРАММНЫМ И ЛИНГВИСТИЧЕСКИМ СРЕДСТВ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Я ПОЛЬЗОВАНИЯ ОФИЦИАЛЬНЫМ САЙТО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НАРОДНЫХ ДЕПУТАТОВ ОСИННИКОВ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ические и программные средства обеспечения пользования официальным сайтом Совета (далее - сайт Совета) в сети Интернет должны обеспечивать доступ пользователей для ознакомления с информацией, размещенной на сайте Совета, на основе общедоступного программного обеспече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просмотра сайта Совета не должна предусматриваться установка на компьютере пользователей специально созданных с этой целью технологических и программ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ьзователю должна предоставляться наглядная информация о структуре сайта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хнологические и программные средства ведения сайта Совета должны обеспечи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иска информации, размещенной на сайте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на сайте Совета должна размещаться на русском языке. Отдельная информация помимо русского языка может быть размещена на иностранных языках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5" w:name="Par139"/>
      <w:bookmarkEnd w:id="15"/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3 N40-М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6" w:name="Par144"/>
      <w:bookmarkEnd w:id="16"/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И О ДЕЯТЕЛЬНОСТИ 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РОДНЫХ ДЕПУТАТОВ ОСИННИКОВСКОГО 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0"/>
        <w:gridCol w:w="3960"/>
      </w:tblGrid>
      <w:tr>
        <w:trPr>
          <w:trHeight w:val="400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Категория информации          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Периодичность размещения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(сроки ее обновления)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Общая информация о Совете народных депутатов Осинниковского городского округа:    </w:t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1. наименование и структура, почтовый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, адрес электронной почты (при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и), номера контактных телефонов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трудников      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оянии (в течение 10 рабоч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дня изменен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и)                    </w:t>
            </w:r>
          </w:p>
        </w:tc>
      </w:tr>
      <w:tr>
        <w:trPr>
          <w:trHeight w:val="10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2. сведения о полномочиях, задачах и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ях Совета, а также перечень закон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 иных нормативных правовых актов,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яющих эти полномочия, задачи и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ункции          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оянии (в течение 10 рабоч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дня изменен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и)                    </w:t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 сведения о председателе, заместител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едателя Совета (фамилии, имена,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чества, а также при согласии указан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 иные сведения о них)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5 рабочих дней со дн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тупления в силу реше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вета об их избрании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Информация о нормотворческой деятельности Совета:                     </w:t>
            </w:r>
          </w:p>
        </w:tc>
      </w:tr>
      <w:tr>
        <w:trPr>
          <w:trHeight w:val="12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1. нормативные правовые акты, приняты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ветом, включая сведения о внесении в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их изменений, признании их утратившими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илу, признании их судом недействующим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рядок обжалования нормативных правов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ктов и иных решений, принятых Советом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оянии (в течение 10 рабоч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дня изменен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и, вступления в силу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ответствующих нормативных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вых актов, решений суда)  </w:t>
            </w:r>
          </w:p>
        </w:tc>
      </w:tr>
      <w:tr>
        <w:trPr>
          <w:trHeight w:val="6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2. тексты проектов муниципаль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вых актов, внесенных в Совет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ечение 5 рабочих дней с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мента внесения проекта в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вет                          </w:t>
            </w:r>
          </w:p>
        </w:tc>
      </w:tr>
      <w:tr>
        <w:trPr>
          <w:trHeight w:val="12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Информация об участии Совета в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роприятиях, проводимых на территор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синниковского городского округа, в том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 сведения об официальных визитах и 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их поездках председателя Совета, 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стителя, депутатов Совета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оянии в течение 5 рабочи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 момента участия в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роприятии, официаль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зитах                        </w:t>
            </w:r>
          </w:p>
        </w:tc>
      </w:tr>
      <w:tr>
        <w:trPr>
          <w:trHeight w:val="6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Тексты официальных выступлений и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явлений председателя Совета, его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стителя, депутатов Совета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ечение 3 рабочих дней посл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ня соответствующих выступл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 заявлений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Информация о кадровом обеспечении Совета:                             </w:t>
            </w:r>
          </w:p>
        </w:tc>
      </w:tr>
      <w:tr>
        <w:trPr>
          <w:trHeight w:val="14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1. порядок поступления граждан на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ую службу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оянии (в течение 10 рабоч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дня вступления в силу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конодательных актов,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гулирующих вопросы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упления на муниципальную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ужбу)                        </w:t>
            </w:r>
          </w:p>
        </w:tc>
      </w:tr>
      <w:tr>
        <w:trPr>
          <w:trHeight w:val="10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2. сведения о вакантных должностях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службы, имеющихся в Совет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мера телефонов, по которым можно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лучить информацию по вопросу замещ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кантных должностей в Совете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оянии в течение 5 рабочи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ней после объявления вакан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лжности                      </w:t>
            </w:r>
          </w:p>
        </w:tc>
      </w:tr>
      <w:tr>
        <w:trPr>
          <w:trHeight w:val="16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3. квалификационные требования к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ндидатам на замещение вакант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лжностей муниципальной службы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оянии в течение 10 рабочи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дня вступления в силу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вого акта Совета о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валификационных требованиях к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ндидатам на замеще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кантных должностей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ой службы           </w:t>
            </w:r>
          </w:p>
        </w:tc>
      </w:tr>
      <w:tr>
        <w:trPr>
          <w:trHeight w:val="10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4. условия и результаты конкурсов на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щение вакантных должностей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ой службы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овия конкурса размещаются н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днее 5 рабочих дней до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я конкурса; 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курса в течение 5 рабочих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после проведения конкурса </w:t>
            </w:r>
          </w:p>
        </w:tc>
      </w:tr>
      <w:tr>
        <w:trPr>
          <w:trHeight w:val="600" w:hRule="atLeast"/>
        </w:trPr>
        <w:tc>
          <w:tcPr>
            <w:tcW w:w="9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 Информация о работе Совета с обращениями граждан (физических лиц),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й (юридических лиц), общественных объединений, государ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ов, органов местного самоуправления:                                </w:t>
            </w:r>
          </w:p>
        </w:tc>
      </w:tr>
      <w:tr>
        <w:trPr>
          <w:trHeight w:val="16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1. порядок и время (номера телефонов,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которым можно получить справочную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ю) приема граждан (физических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), в том числе представителей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й (юридических лиц)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ственных объединений, государ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ов,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путатами Совета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bookmarkStart w:id="17" w:name="Par238"/>
            <w:bookmarkEnd w:id="17"/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оянии (в течение 5 рабочи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дня изменен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и)                    </w:t>
            </w:r>
          </w:p>
        </w:tc>
      </w:tr>
      <w:tr>
        <w:trPr>
          <w:trHeight w:val="16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2. обзоры обращений лиц, указанных в 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23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подпункте 6.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настоящего пункта,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упающих на сайт в соответствии с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едеральны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02.05.2006 N 59-ФЗ "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рядке рассмотрения обращений граждан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йской Федерации", а также обобщен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я о результатах рассмотрения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тих обращений и принятых мерах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жеквартально                  </w:t>
            </w:r>
          </w:p>
        </w:tc>
      </w:tr>
      <w:tr>
        <w:trPr>
          <w:trHeight w:val="10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. Информация об избирательных округах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оянии (в течение 5 рабочи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вступления в силу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рмативного правового акта об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тверждении округов)           </w:t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Информация о Молодежном парламенте пр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вете           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держивается в актуальном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оянии (в течение 10 рабоч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ей со дня изменен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и)                    </w:t>
            </w:r>
          </w:p>
        </w:tc>
      </w:tr>
      <w:tr>
        <w:trPr>
          <w:trHeight w:val="4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. Информация о мероприятиях, проводим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ветом          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 3 дня до дня провед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роприятия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BBE5D3C8AEAD9F1FB0D54428B7953CA683603EA7E8B22147D40886D62EADDB373B9449FEAFEF24CT5b3E" TargetMode="External"/><Relationship Id="rId5" Type="http://schemas.openxmlformats.org/officeDocument/2006/relationships/hyperlink" Target="consultantplus://offline/ref=ABBE5D3C8AEAD9F1FB0D4A4F9D150CC66E395AE57B8A2C41211FD33035E3D7E434F61DDDAEF3F34A53209BTFbDE" TargetMode="External"/><Relationship Id="rId6" Type="http://schemas.openxmlformats.org/officeDocument/2006/relationships/hyperlink" Target="consultantplus://offline/ref=ABBE5D3C8AEAD9F1FB0D54428B7953CA683603EA7E8B22147D40886D62EADDB373B9449FEAFEF24CT5b3E" TargetMode="External"/><Relationship Id="rId7" Type="http://schemas.openxmlformats.org/officeDocument/2006/relationships/hyperlink" Target="consultantplus://offline/ref=ABBE5D3C8AEAD9F1FB0D4A4F9D150CC66E395AE57B8A2C41211FD33035E3D7E4T3b4E" TargetMode="External"/><Relationship Id="rId8" Type="http://schemas.openxmlformats.org/officeDocument/2006/relationships/hyperlink" Target="consultantplus://offline/ref=ABBE5D3C8AEAD9F1FB0D4A4F9D150CC66E395AE57A8C2940251FD33035E3D7E434F61DDDAEF3F34A512393TFbFE" TargetMode="External"/><Relationship Id="rId9" Type="http://schemas.openxmlformats.org/officeDocument/2006/relationships/hyperlink" Target="consultantplus://offline/ref=ABBE5D3C8AEAD9F1FB0D54428B7953CA68360CED7B8F22147D40886D62TEbAE" TargetMode="External"/><Relationship Id="rId10" Type="http://schemas.openxmlformats.org/officeDocument/2006/relationships/hyperlink" Target="consultantplus://offline/ref=ABBE5D3C8AEAD9F1FB0D54428B7953CA68360CED7B8F22147D40886D62TEbAE" TargetMode="External"/><Relationship Id="rId11" Type="http://schemas.openxmlformats.org/officeDocument/2006/relationships/hyperlink" Target="consultantplus://offline/ref=ABBE5D3C8AEAD9F1FB0D54428B7953CA68360CED7B8F22147D40886D62TEbA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9:00Z</dcterms:created>
  <dc:creator>Alexandre Katalov</dc:creator>
  <dc:description/>
  <cp:keywords/>
  <dc:language>en-US</dc:language>
  <cp:lastModifiedBy>SOVET-US</cp:lastModifiedBy>
  <cp:lastPrinted>2013-12-24T17:32:00Z</cp:lastPrinted>
  <dcterms:modified xsi:type="dcterms:W3CDTF">2013-12-24T10:34:00Z</dcterms:modified>
  <cp:revision>9</cp:revision>
  <dc:subject/>
  <dc:title>_____</dc:title>
</cp:coreProperties>
</file>